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2021870060"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45627001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68501839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82033408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204206069"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27890031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29795490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6118360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965759106"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021343091"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196261314"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462668442"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439787171"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477512202"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724634460"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